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Черниговского сельского поселения Белорече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18г. № 15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 благоустройству территории Черниговского сельского поселения Белореченского района на 2019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34"/>
        <w:gridCol w:w="2268"/>
        <w:gridCol w:w="1678"/>
        <w:gridCol w:w="169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 стеллу на въезде в ст.Черниговск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установлению отсутствующих люков на пожарных гидрантах и табличек к 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Черниговска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осметический ремонт памятника павшим воинам ВОВ и поклонного кр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водсервис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ма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весеннюю побелку деревьев в парке, убрать опавшие ветви, покосить сорную раст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, председатель ТОС, ж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ма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убботник на кладбище ст. Черниговской с покосом травы, обрезкой деревьев, вырубкой кустарников, завезти пе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, ТОС, ж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визию всех уличных светильников. При необходимости провести ремонт, с заменой ламп на  светоди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ь работы по вырубке растительности, уборке мусора на территории старой сгоревше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ы по исправлению профиля дорог с подсыпкой ГПС, с нарезкой кюветов, согласно плану выполнения первоочеред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 сен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монт рынка в центре ст.Черниговской (замена баннера,  стола и лавоч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вгус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ы по планировке футбольного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.Молодежный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устройство тротуара от амбулатории до памятника по ул. Зои Невольни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 сен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косметический ремонт памятника ВОВ по ул.Зои Невольни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 ремонт  автобусных остановок по ул.Кали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осадку деревьев и кустарников в скв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 санитарный порядок на кладбище, завезти пес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, ТОС, жители, казач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пр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всех уличных светильников. При необходимости провести ремонт с заменой лампы на  светодио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ямочный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сен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электрическое отопление, продолжить ремонт электропроводки СДК пос.Молодеж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сметический ремонт памятника В.И.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детских площадок возле здания администрации, СДК, ул.Железнодорожной и Вокзальной с установкой дополнительных моду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70" w:leader="none"/>
                <w:tab w:val="center" w:pos="8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 Гурийска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ить детскую площадку, лавочки в парке, установить дополнительные игровые моду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авгус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по посадке зеленых насаждений на въезде в ста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сметический ремонт памятника павшим воинам 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ить деревья в парке, навести порядок, покосить тр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КР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ы по исправлению профиля дорог с подсып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 сентяб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ти санитарный порядок на кладбище, завезти пе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, ТОС, жители, казач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 апр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 ремонт дамбы по ул.Степ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октябр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44:00Z</dcterms:created>
  <dc:creator>User</dc:creator>
  <dc:description/>
  <cp:keywords/>
  <dc:language>en-US</dc:language>
  <cp:lastModifiedBy>User</cp:lastModifiedBy>
  <cp:lastPrinted>2018-02-26T15:12:00Z</cp:lastPrinted>
  <dcterms:modified xsi:type="dcterms:W3CDTF">2019-01-15T11:39:00Z</dcterms:modified>
  <cp:revision>7</cp:revision>
  <dc:subject/>
  <dc:title/>
</cp:coreProperties>
</file>